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cs="Segoe UI" w:ascii="宋体;SimSun" w:hAnsi="宋体;SimSun"/>
          <w:b/>
          <w:sz w:val="21"/>
          <w:szCs w:val="21"/>
          <w:shd w:fill="FFFFFF" w:val="clear"/>
        </w:rPr>
        <w:t xml:space="preserve">Amanda </w:t>
      </w:r>
      <w:r>
        <w:rPr>
          <w:rFonts w:cs="宋体;SimSun" w:ascii="宋体;SimSun" w:hAnsi="宋体;SimSun"/>
          <w:sz w:val="18"/>
          <w:szCs w:val="18"/>
          <w:shd w:fill="FFFFFF" w:val="clear"/>
        </w:rPr>
        <w:t>3.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Slusky &lt;sluskyb@paranoiac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liguard Software,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urdue University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7,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1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University of Maryland at College P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2 Zmanda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2008, 2010-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6, 1998-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4, 1996-1998,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Nov 17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Nov 27 20:23:42 2006 GMT Not After : Nov 27 20:53:42 202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Subject Public Key Info: Public Key 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Subject Public Key Info: Public Key Algorithm: rsaEncryption RSA Public Key: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Secure Server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Client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Validity Not Before: Feb 4 17:20:00 2000 GMT Not After : Feb 4 17:50:0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Validity Not Before: Feb 7 16:16:40 2000 GMT Not After : Feb 7 16:46:4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Validity Not Before: Oct 12 19:24:30 1999 GMT Not After : Oct 12 19:54:30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lmer Vernooij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ander Bokovoy 2002-2004</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BSD and GPLv3+ and 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4:00Z</dcterms:created>
  <dc:creator>Navia</dc:creator>
  <dc:description/>
  <cp:keywords/>
  <dc:language>en-US</dc:language>
  <cp:lastModifiedBy>yanglijin</cp:lastModifiedBy>
  <dcterms:modified xsi:type="dcterms:W3CDTF">2020-03-21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cwKlEqvwajvOyv9BhUGIMpsyLcc9+0VHWICXewmxsl08Tq2efxWIdgG/Xb/SEBGNTiYsue9
e3R85FEKyghmXDD6Zhvvw+MREpWZttzO3x0fxBjAYTpU43fT1gZ89PzVa02/FY2MdG0PCaAf
4fXdSnkfr4NAG4kJvlJjpc6AyVKawAmDNBbHDJk/0C9d2f5MqDE8cXI3d3WS3Zg2a+Au2Qh5
zH/yt5ivmXTx+drj85</vt:lpwstr>
  </property>
  <property fmtid="{D5CDD505-2E9C-101B-9397-08002B2CF9AE}" pid="3" name="_2015_ms_pID_7253431">
    <vt:lpwstr>IM/pwrxpch668VVAYXUBCJc9j36cULY7H7dN4c4REXrvztb9ReZDzA
8ozIVHBX083GIajsi0MxoehuZXK6xD+/0V7XjFCG/nudRu7B34zRfq7QtrlU8rFPdKvrS3VB
auMx9/QMvvZIjPTlpA3AhmQPDrsFIovGf5ZxOAy6WMAS8JL8B3pkKyx13woDQ+Q2blenYr91
GI5+hvvfRTbMNc/6fGRAzj55Zj/eOqbh8rY6</vt:lpwstr>
  </property>
  <property fmtid="{D5CDD505-2E9C-101B-9397-08002B2CF9AE}" pid="4" name="_2015_ms_pID_7253431_00">
    <vt:lpwstr>_2015_ms_pID_7253431</vt:lpwstr>
  </property>
  <property fmtid="{D5CDD505-2E9C-101B-9397-08002B2CF9AE}" pid="5" name="_2015_ms_pID_7253432">
    <vt:lpwstr>0g/Enmz3m3L63sfUFhatNn+z2xmiFLGqGZb0
jJmNRLiap56iBrfej3opyEoHGMPpxEC5GFlSqI9NduFRgowvt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